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58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7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пројектантског надзора над извођењем радова на санацији „Великог димњака“ у оквиру Војно техничког завода у Крагујевцу на кп бр. 7405/61 КО Крагујевац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пројектантског надзора над извођењем радова на санацији „ Великог димњака“ у оквиру Војно техничког завода у Крагујевцу на кп бр. 7405/61 КО Крагујевац 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3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4. – Услуга пројектантског надзора над извођењем радова на санацији „Великог димњака“ у оквиру Војно техничког завода у Крагујевцу на кп бр. 7405/61 КО Крагујевац 1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230.000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пројектантског надзора над извођењем радова на санацији „Великог димњака“ у оквиру Војно техничког завода у Крагујевцу на кп бр. 7405/61 КО Крагујевац 1 закључиће Дејан Ружић, 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пројектантског надзора над извођењем радова на санацији „Великог димњака“ у оквиру Војно техничког завода у Крагујевцу на кп бр. 7405/61 КО Крагујевац 1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пројектантског надзора над извођењем радова на санацији „ Великог димњака“ у оквиру Војно техничког завода у Крагујевцу на кп бр. 7405/61 КО Крагујевац 1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е које се о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3. марта 2023. године, захтев за преузимање обавеза (регистарски број 77.) из средстава одобрених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230.000,00 динара без ПДВ-а односно 276.000,00 динара са ПДВ-ом (редни број у плану ЈН-14) који је одобрен и потврђен од стране Градске управе за финансије и јавне набавке, дана 3.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</w:t>
      </w:r>
      <w:r>
        <w:rPr>
          <w:rFonts w:cs="Arial" w:ascii="Arial" w:hAnsi="Arial"/>
          <w:bCs/>
          <w:sz w:val="22"/>
          <w:szCs w:val="22"/>
          <w:lang w:val="sr-RS"/>
        </w:rPr>
        <w:t>-14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3 од 15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пројектантског надзора над извођењем радова на санацији „ Великог димњака“ у оквиру Војно техничког завода у Крагујевцу на кп бр. 7405/61 КО Крагујевац 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3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пројектантског надзора над извођењем радова на санацији „Великог димњака“ у оквиру Војно техничког завода у Крагујевцу на кп бр. 7405/61 КО Крагујевац 1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17T15:11:00Z</cp:lastPrinted>
  <dcterms:modified xsi:type="dcterms:W3CDTF">2023-03-17T14:11:00Z</dcterms:modified>
  <cp:revision>98</cp:revision>
  <dc:subject/>
  <dc:title>ГРАД КРАГУЈЕВАЦ</dc:title>
</cp:coreProperties>
</file>